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труктура и органы управления образовательной организации</w:t>
      </w:r>
    </w:p>
    <w:tbl>
      <w:tblPr>
        <w:tblW w:w="6960" w:type="dxa"/>
        <w:jc w:val="left"/>
        <w:tblInd w:w="3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>
          <w:trHeight w:val="53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структура управления школо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0350</wp:posOffset>
                </wp:positionH>
                <wp:positionV relativeFrom="paragraph">
                  <wp:posOffset>193675</wp:posOffset>
                </wp:positionV>
                <wp:extent cx="635" cy="161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5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6451600</wp:posOffset>
                </wp:positionH>
                <wp:positionV relativeFrom="paragraph">
                  <wp:posOffset>193675</wp:posOffset>
                </wp:positionV>
                <wp:extent cx="8890" cy="161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30350</wp:posOffset>
                </wp:positionH>
                <wp:positionV relativeFrom="paragraph">
                  <wp:posOffset>193675</wp:posOffset>
                </wp:positionV>
                <wp:extent cx="49301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635</wp:posOffset>
                </wp:positionV>
                <wp:extent cx="256413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дминистрация О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1.65pt;mso-wrap-distance-left:9pt;mso-wrap-distance-right:9pt;mso-wrap-distance-top:0pt;mso-wrap-distance-bottom:0pt;margin-top:0.05pt;mso-position-vertical-relative:text;margin-left:21.25pt;mso-position-horizontal-relative:text">
                <v:fill opacity="0f"/>
                <v:textbox inset="0in,0in,0in,0in">
                  <w:txbxContent>
                    <w:tbl>
                      <w:tblPr>
                        <w:tblW w:w="4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2.8pt;margin-top:57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Администрация О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347345</wp:posOffset>
                </wp:positionV>
                <wp:extent cx="635" cy="3765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8pt;margin-top:5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5469255" cy="7023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щественные орган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5.3pt;mso-wrap-distance-left:9pt;mso-wrap-distance-right:0pt;mso-wrap-distance-top:0pt;mso-wrap-distance-bottom:0pt;margin-top:-1.95pt;mso-position-vertical-relative:text;margin-left:29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3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white" stroked="t" o:allowincell="t" style="position:absolute;margin-left:32.05pt;margin-top:34.75pt;width:4.2pt;height:13.9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37.95pt;margin-top:34.75pt;width:7.7pt;height:16.7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36.75pt;margin-top:34.75pt;width:7.1pt;height:16.7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345.75pt;margin-top:34.75pt;width:3.9pt;height:19.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Общественные орган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07035</wp:posOffset>
                </wp:positionH>
                <wp:positionV relativeFrom="paragraph">
                  <wp:posOffset>441325</wp:posOffset>
                </wp:positionV>
                <wp:extent cx="53975" cy="177165"/>
                <wp:effectExtent l="9525" t="5715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7120"/>
                        </a:xfrm>
                        <a:prstGeom prst="downArrow">
                          <a:avLst>
                            <a:gd name="adj1" fmla="val 50000"/>
                            <a:gd name="adj2" fmla="val 8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2.05pt;margin-top:34.75pt;width:4.2pt;height:13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751965</wp:posOffset>
                </wp:positionH>
                <wp:positionV relativeFrom="paragraph">
                  <wp:posOffset>441325</wp:posOffset>
                </wp:positionV>
                <wp:extent cx="98425" cy="212725"/>
                <wp:effectExtent l="12065" t="5715" r="1143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12760"/>
                        </a:xfrm>
                        <a:prstGeom prst="downArrow">
                          <a:avLst>
                            <a:gd name="adj1" fmla="val 50000"/>
                            <a:gd name="adj2" fmla="val 541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37.95pt;margin-top:34.75pt;width:7.7pt;height:16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006725</wp:posOffset>
                </wp:positionH>
                <wp:positionV relativeFrom="paragraph">
                  <wp:posOffset>441325</wp:posOffset>
                </wp:positionV>
                <wp:extent cx="90805" cy="212725"/>
                <wp:effectExtent l="11430" t="5715" r="1079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2760"/>
                        </a:xfrm>
                        <a:prstGeom prst="downArrow">
                          <a:avLst>
                            <a:gd name="adj1" fmla="val 50000"/>
                            <a:gd name="adj2" fmla="val 586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36.75pt;margin-top:34.75pt;width:7.1pt;height:16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391025</wp:posOffset>
                </wp:positionH>
                <wp:positionV relativeFrom="paragraph">
                  <wp:posOffset>441325</wp:posOffset>
                </wp:positionV>
                <wp:extent cx="50165" cy="248285"/>
                <wp:effectExtent l="8255" t="5715" r="762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248400"/>
                        </a:xfrm>
                        <a:prstGeom prst="downArrow">
                          <a:avLst>
                            <a:gd name="adj1" fmla="val 50000"/>
                            <a:gd name="adj2" fmla="val 12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45.75pt;margin-top:34.75pt;width:3.9pt;height:19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21310</wp:posOffset>
                </wp:positionV>
                <wp:extent cx="5490210" cy="111696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889"/>
                              <w:gridCol w:w="2006"/>
                              <w:gridCol w:w="2663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вет школы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дсовет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дительский комитет школы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фком, собрание трудового коллекти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87.95pt;mso-wrap-distance-left:9pt;mso-wrap-distance-right:0pt;mso-wrap-distance-top:0pt;mso-wrap-distance-bottom:0pt;margin-top:25.3pt;mso-position-vertical-relative:text;margin-left:29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889"/>
                        <w:gridCol w:w="2006"/>
                        <w:gridCol w:w="2663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47.85pt;margin-top:63.6pt;width:0.1pt;height:23.3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овет школы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42.95pt;margin-top:63.6pt;width:0.1pt;height:23.3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едсовет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53.7pt;margin-top:63.6pt;width:0.1pt;height:23.3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Родительский комитет школы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87.55pt;margin-top:63.6pt;width:0.05pt;height:23.3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офком, собрание трудового коллекти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607695</wp:posOffset>
                </wp:positionH>
                <wp:positionV relativeFrom="paragraph">
                  <wp:posOffset>807720</wp:posOffset>
                </wp:positionV>
                <wp:extent cx="1270" cy="29654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7.85pt;margin-top:63.6pt;width:0.1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545465</wp:posOffset>
                </wp:positionH>
                <wp:positionV relativeFrom="paragraph">
                  <wp:posOffset>807720</wp:posOffset>
                </wp:positionV>
                <wp:extent cx="1270" cy="29654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.95pt;margin-top:63.6pt;width:0.1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681990</wp:posOffset>
                </wp:positionH>
                <wp:positionV relativeFrom="paragraph">
                  <wp:posOffset>807720</wp:posOffset>
                </wp:positionV>
                <wp:extent cx="1270" cy="29654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.7pt;margin-top:63.6pt;width:0.1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111885</wp:posOffset>
                </wp:positionH>
                <wp:positionV relativeFrom="paragraph">
                  <wp:posOffset>807720</wp:posOffset>
                </wp:positionV>
                <wp:extent cx="1270" cy="29654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7.55pt;margin-top:63.6pt;width:0.0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1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107315</wp:posOffset>
                      </wp:positionV>
                      <wp:extent cx="1270" cy="4041775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4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.6pt;margin-top:8.45pt;width:0.1pt;height:31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107315</wp:posOffset>
                      </wp:positionV>
                      <wp:extent cx="29654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.6pt;margin-top:8.45pt;width:23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22955</wp:posOffset>
                      </wp:positionH>
                      <wp:positionV relativeFrom="paragraph">
                        <wp:posOffset>179705</wp:posOffset>
                      </wp:positionV>
                      <wp:extent cx="50292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3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65pt;margin-top:14.15pt;width:39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77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0985</wp:posOffset>
                </wp:positionH>
                <wp:positionV relativeFrom="paragraph">
                  <wp:posOffset>6350</wp:posOffset>
                </wp:positionV>
                <wp:extent cx="1270" cy="24257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55pt;margin-top:0.5pt;width:0.05pt;height:1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9715</wp:posOffset>
                </wp:positionH>
                <wp:positionV relativeFrom="paragraph">
                  <wp:posOffset>287655</wp:posOffset>
                </wp:positionV>
                <wp:extent cx="72809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8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22.65pt;width:57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77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0205</wp:posOffset>
                </wp:positionH>
                <wp:positionV relativeFrom="paragraph">
                  <wp:posOffset>194310</wp:posOffset>
                </wp:positionV>
                <wp:extent cx="4957445" cy="1778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5756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15pt;margin-top:15.3pt;width:390.3pt;height:1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7240</wp:posOffset>
                </wp:positionH>
                <wp:positionV relativeFrom="paragraph">
                  <wp:posOffset>212090</wp:posOffset>
                </wp:positionV>
                <wp:extent cx="1270" cy="1530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16.7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986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9"/>
        <w:gridCol w:w="846"/>
        <w:gridCol w:w="381"/>
        <w:gridCol w:w="4772"/>
        <w:gridCol w:w="362"/>
      </w:tblGrid>
      <w:tr>
        <w:trPr>
          <w:trHeight w:val="545" w:hRule="atLeast"/>
        </w:trPr>
        <w:tc>
          <w:tcPr>
            <w:tcW w:w="434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24" w:leader="none"/>
              </w:tabs>
              <w:spacing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40640</wp:posOffset>
                      </wp:positionV>
                      <wp:extent cx="1270" cy="47879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0.3pt;margin-top:3.2pt;width:0.1pt;height:37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19125</wp:posOffset>
                      </wp:positionH>
                      <wp:positionV relativeFrom="paragraph">
                        <wp:posOffset>233680</wp:posOffset>
                      </wp:positionV>
                      <wp:extent cx="542290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.75pt;margin-top:18.4pt;width:42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директора по ДО</w:t>
            </w:r>
          </w:p>
        </w:tc>
        <w:tc>
          <w:tcPr>
            <w:tcW w:w="636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726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2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й совет</w:t>
            </w:r>
          </w:p>
        </w:tc>
      </w:tr>
    </w:tbl>
    <w:p>
      <w:pPr>
        <w:pStyle w:val="Normal"/>
        <w:tabs>
          <w:tab w:val="clear" w:pos="708"/>
          <w:tab w:val="left" w:pos="4024" w:leader="none"/>
        </w:tabs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5445</wp:posOffset>
                </wp:positionH>
                <wp:positionV relativeFrom="paragraph">
                  <wp:posOffset>33655</wp:posOffset>
                </wp:positionV>
                <wp:extent cx="1515110" cy="226060"/>
                <wp:effectExtent l="0" t="5080" r="1270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560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35pt;margin-top:2.65pt;width:119.25pt;height:1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2315</wp:posOffset>
                </wp:positionH>
                <wp:positionV relativeFrom="paragraph">
                  <wp:posOffset>33655</wp:posOffset>
                </wp:positionV>
                <wp:extent cx="1270" cy="28003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45pt;margin-top:2.65pt;width:0.1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68240</wp:posOffset>
                </wp:positionH>
                <wp:positionV relativeFrom="paragraph">
                  <wp:posOffset>33655</wp:posOffset>
                </wp:positionV>
                <wp:extent cx="1615440" cy="226060"/>
                <wp:effectExtent l="1270" t="5080" r="0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568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pt;margin-top:2.65pt;width:127.15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sz w:val="16"/>
          <w:szCs w:val="16"/>
        </w:rPr>
      </w:pPr>
      <w:r>
        <w:rPr>
          <w:rFonts w:cs="Times New Roman" w:ascii="Times New Roman" w:hAnsi="Times New Roman"/>
          <w:b/>
          <w:vanish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7063105" cy="20955"/>
                <wp:effectExtent l="0" t="0" r="0" b="0"/>
                <wp:wrapSquare wrapText="bothSides"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3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0"/>
                              <w:gridCol w:w="2781"/>
                              <w:gridCol w:w="2781"/>
                              <w:gridCol w:w="2781"/>
                            </w:tblGrid>
                            <w:tr>
                              <w:trPr/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2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ШМО учителей гуманитарного цикла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2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ШМО учителей естественно-математического цикла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2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ШМО учителей нач.классов, искусства, ФК и ОБЖ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2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ШМО классных руководите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15pt;height:1.65pt;mso-wrap-distance-left:9pt;mso-wrap-distance-right:9pt;mso-wrap-distance-top:0pt;mso-wrap-distance-bottom:0pt;margin-top:7.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0"/>
                        <w:gridCol w:w="2781"/>
                        <w:gridCol w:w="2781"/>
                        <w:gridCol w:w="2781"/>
                      </w:tblGrid>
                      <w:tr>
                        <w:trPr/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2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ШМО учителей гуманитарного цикла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2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ШМО учителей естественно-математического цикла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2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ШМО учителей нач.классов, искусства, ФК и ОБЖ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2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ШМО классных руководите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86765</wp:posOffset>
                </wp:positionV>
                <wp:extent cx="2357755" cy="677545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3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24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ведующий хозяйств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53.35pt;mso-wrap-distance-left:0pt;mso-wrap-distance-right:9pt;mso-wrap-distance-top:0pt;mso-wrap-distance-bottom:0pt;margin-top:6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3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24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178.35pt;margin-top:11.4pt;width:61.4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83.3pt;margin-top:22.7pt;width:96pt;height:29.7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ведующий хозяйств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265045</wp:posOffset>
                </wp:positionH>
                <wp:positionV relativeFrom="paragraph">
                  <wp:posOffset>144780</wp:posOffset>
                </wp:positionV>
                <wp:extent cx="78041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8.35pt;margin-top:11.4pt;width:6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327910</wp:posOffset>
                </wp:positionH>
                <wp:positionV relativeFrom="paragraph">
                  <wp:posOffset>288290</wp:posOffset>
                </wp:positionV>
                <wp:extent cx="1219835" cy="377190"/>
                <wp:effectExtent l="0" t="5080" r="190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400" cy="37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3.3pt;margin-top:22.7pt;width:96pt;height:29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/>
        <w:tab/>
      </w:r>
    </w:p>
    <w:tbl>
      <w:tblPr>
        <w:tblW w:w="581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46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351155</wp:posOffset>
                      </wp:positionV>
                      <wp:extent cx="1270" cy="377190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65pt;margin-top:27.65pt;width:0.1pt;height:2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93415</wp:posOffset>
                      </wp:positionH>
                      <wp:positionV relativeFrom="paragraph">
                        <wp:posOffset>351155</wp:posOffset>
                      </wp:positionV>
                      <wp:extent cx="1129665" cy="377190"/>
                      <wp:effectExtent l="1905" t="5080" r="0" b="120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30040" cy="37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1.45pt;margin-top:27.65pt;width:88.95pt;height:2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475990</wp:posOffset>
                      </wp:positionH>
                      <wp:positionV relativeFrom="paragraph">
                        <wp:posOffset>261620</wp:posOffset>
                      </wp:positionV>
                      <wp:extent cx="278130" cy="127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8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3.7pt;margin-top:20.6pt;width:21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ющий персона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борщики служебных помеще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ники столово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ий по обслуживанию школьных зда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25:00Z</dcterms:created>
  <dc:creator>р</dc:creator>
  <dc:description/>
  <dc:language>en-US</dc:language>
  <cp:lastModifiedBy>Завуч</cp:lastModifiedBy>
  <cp:lastPrinted>2016-02-25T14:08:00Z</cp:lastPrinted>
  <dcterms:modified xsi:type="dcterms:W3CDTF">2018-02-23T09:25:00Z</dcterms:modified>
  <cp:revision>2</cp:revision>
  <dc:subject/>
  <dc:title/>
</cp:coreProperties>
</file>